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/>
      </w:pPr>
      <w:r>
        <w:rPr/>
        <w:t>Davis, Jill</w:t>
      </w:r>
    </w:p>
    <w:p>
      <w:pPr>
        <w:pStyle w:val="Normal"/>
        <w:ind w:left="7200" w:hanging="0"/>
        <w:rPr/>
      </w:pPr>
      <w:r>
        <w:rPr/>
        <w:t>Project Linu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Graphic Organizer for Essay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*Histo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Linus project got form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founded 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istory of the nam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sour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*Purpo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n prof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al of Linus Proje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miss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sour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*Peanu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istory of na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n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curity blank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sour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*Current Stat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ver 400 divis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ntion how big it’s gott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it’s exp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clude conclus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source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26:00Z</dcterms:created>
  <dc:creator>Caronlina Internal Medicine</dc:creator>
  <dc:description/>
  <cp:keywords/>
  <dc:language>en-US</dc:language>
  <cp:lastModifiedBy>Caronlina Internal Medicine</cp:lastModifiedBy>
  <dcterms:modified xsi:type="dcterms:W3CDTF">2009-02-16T02:34:00Z</dcterms:modified>
  <cp:revision>1</cp:revision>
  <dc:subject/>
  <dc:title>Davis, Jill</dc:title>
</cp:coreProperties>
</file>